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8271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89975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37359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28843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35656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34055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95621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58827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8314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20600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15482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70599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01799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90231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61000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06384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33588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17043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26602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945537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4479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14907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55108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98561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27662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1256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14985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82520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02017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16230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36221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3838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22729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48149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25764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43470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402166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66962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100960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