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76500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4579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78478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99875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09886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56337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48814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42254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88469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37564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98920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47762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01014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59959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88603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95287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61576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57791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96515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06913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2205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63334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51595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71306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48866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34355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83417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43595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16796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94991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64897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74689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8143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01475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89521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6705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78862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48214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30743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