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34660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6590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16081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73385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58301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41741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65818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633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16326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67007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84571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55057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82828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55444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92510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69676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9089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85721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6402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183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0841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52956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75131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5049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08911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89347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59263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7447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82320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0979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67662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23147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60602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9922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53075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94955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54102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64721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0547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