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4643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75426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5766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3746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98885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27657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93967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4290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0852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0658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6325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4644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85333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51532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201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88223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7238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61046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7525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0177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82979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00063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3410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87410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6339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60045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53051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34896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22720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63845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25158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84852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91702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7848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1292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54535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80651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6861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66324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