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16704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36896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67664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52866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22413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98508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43492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21196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49059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50904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91049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30794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00390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54023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74805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10149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16305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67953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50036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00928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62126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30675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60492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90281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30301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60678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56672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3628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71334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36384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41303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45430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5293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05935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20033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92319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09411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78843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09237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