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02507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10144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68575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23198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35245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63775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29854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23543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191606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64875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74984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69614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0288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87164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55179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604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89798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28397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85559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32240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63676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83623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71993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5307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63983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29751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0128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87101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24276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43735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30633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86779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6587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26147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05775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07500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10210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13976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16265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