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48799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2534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20052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6474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82407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08905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4348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5213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61891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29126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8470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69221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2084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2828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464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9597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9922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6273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81973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89941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47302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01226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09274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9165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1568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24732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29358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19223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76136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1993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6345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7767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04206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67163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2730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64162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22386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05011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9651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