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86028889"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30833271"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