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33242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405634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