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93873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5879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299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