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6239915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60500639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