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78981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457993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