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8555499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9685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0997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