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932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36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37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67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46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32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26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326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91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41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312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5822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85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0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3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