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378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5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336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560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79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49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33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27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45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975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24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61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94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11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352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73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796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