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048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585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421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575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118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27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57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0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508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0838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020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968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565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