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35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7466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833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15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079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498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393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114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032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044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911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353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887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97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333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