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745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852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048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412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1736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5118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139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990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118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373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428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883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923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978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822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772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7945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