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286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870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824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399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295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648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847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179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802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69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57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664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86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