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313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366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524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884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386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550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159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138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810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773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307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83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79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276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24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