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723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275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178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693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08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942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173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18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676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848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245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30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487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661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226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840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526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