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394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360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601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177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132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68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49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955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765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06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695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020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221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