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894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934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46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09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20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4673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937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456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8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846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154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77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775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10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58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