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01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300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322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072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364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152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425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675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515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498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303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477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880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958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768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376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90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