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4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495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240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643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515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977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976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737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709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10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3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52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169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