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9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40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82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619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166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3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13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6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8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73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617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280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93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32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1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