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410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34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024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896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449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193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43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850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534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929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783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9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385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90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884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759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810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