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88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06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06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290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086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3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024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19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70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4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58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8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261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