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705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140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60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107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156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890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965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436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770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827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106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722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682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426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74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