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330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389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70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9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85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88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65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62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70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11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02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918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89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13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627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31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15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