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28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159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278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963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069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7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04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895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144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514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77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767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806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