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477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55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81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595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902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051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464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092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488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62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377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741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631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115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450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