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325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31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38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70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85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83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265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33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9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62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3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833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56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87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427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62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28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