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341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445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15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345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324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200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306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878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907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181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193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677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61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