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264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28104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1205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5732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01460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1974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2482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8030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8852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5653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4314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6864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4871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011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6932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