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2720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3699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2099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5474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2505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1007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9924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1348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6169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6829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100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847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0427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5679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6386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289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7718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