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9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1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27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9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9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40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8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385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895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1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8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4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