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58817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16527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78101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