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9041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548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6818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