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isaout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isaou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OUTPUT TAPE FOR IO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ape or file contains three types of record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records are written by a call to WRBEG before generat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; an event record is written by a call to WRTA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; and an end record is written for each run by a call to W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routines load the common blocks described below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ZEVEL/ZEVEL(1024) and write it out when it is full.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PE, described in the next section, inverts this proces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nalyse the event. The user may select the event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pe appropriately setting the logical functio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VEL is written out to TAPEj by a call to BUFOUT. ZEVE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standard FORTRAN unformatt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replace subroutines WRBEG, WRTAPE, and WR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events in a different format. The user can chang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by modifying subroutine BUFOUT (and correspondingly BU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tape). The present write/read statementes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. They can be optimized using machine dependen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ynchronous write/read on the CRAY. On IBM and VAX, one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binary records and write ZEVEL only up to its highes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which is actually used. For this sake, the present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OUT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ITA) (ZEVEL(I),I=1,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read statement in BUF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ITB,ERR=100,END=200) (IZVL1,IZVL2,(ZEVEL(JJ),JJ=3,IZVL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ety of options, including a number of pack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eferred to leave further write/read spec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are GeV for energy and momentum, radians for ang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ns for the cross section. The positive z axis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tiprot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Records: At the start of each run WRBEG is c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following common blocks (only the listed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idrun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R              =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1)             =run date (10000*year+100*month+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2)             =run time (10000*hour+100*minute+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               =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key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=TRUE if reaction I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or 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or DREL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for MIN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               =rea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PE              =character identification of DRELLYAN b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Z ','W ','G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jetlim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M,PTFFFX      =min and max values requested for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-Feynman-Fox invaria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FFF = SQRT(2stu/(s**2+t**2+u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, t and u are the Mandelstam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on subprocess (for TWOJET only). PTFFF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ton pt near the forward and backwar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dylim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N,QMAX          =min and max value for the DRELLYAN virtual phot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INM             =min value for Z/W mass generation, when KYWOP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rim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T               =number of jet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               =square of cm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E              =bea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       =cm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               =ident code for initial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T             =number of event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IN             =experimental total inelastic cross section at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WOJ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RK             =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AVR             =number of quark fla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fstate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ODE             =no. of decay channel for DRELLYAN bo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E- 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MU-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NUE  A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NUM  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NUT  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UP  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DN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ST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CH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BT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TP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NUE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NUM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NUT 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UP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CH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TP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 : same channel no.s as for W+, with charge 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E-  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MU-  M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0, the vector boson is left undec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gative, the decay channel is generated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oretical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OPT             =option for producing Z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production with Breit-Wigner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production in the narrow width approxim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it-Wigner mass distribution faked in the dec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QED             =treatment of QED radiation in DRELLYAN leptonic dec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no Q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multiple QED radiation treated in O(alpha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ing pol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single photon QED radiation treated in the O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EAV             =forcing of heavy quark production (TWOJET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no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force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forced flavor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combined forcing of fusion, flavor exc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uo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forced gluo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LAV             =defines heavy quark flavor which has been for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: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FRM             =defines format of top decay particle and part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decay parton informa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format according to isajet specifications (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on information is disreg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VOL             =controls QCD bremsstr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full QCD 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longitudinal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scaling violation of parton densit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no QCD bremsstrahlu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QED             =treatment of QED radiation in TOP semileptonic dec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no Q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multiple QED radiation treated in O(alpha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ing pol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single photon QED radiation treated in the O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QCD             =controls QCD bremsstrahlung in TOP semileptonic dec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full QCD brems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longitudinal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no QCD bremsstrahlu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Y             =.TRUE. if all particle decays have been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GM             =.TRUE. if quanta and beam jets are NOT fra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SL             =heavy flavor chosen for semileptonic decay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: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RSL             =forcing of semileptonic decays for particle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vy flavor KFOR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no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rom 0: forcing with decay lept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 = LFO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SL             =no. of heavy flavor particles forced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lep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RCE             =no. of forced decay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CE             =list of forced decays requested (IDENT coding, 1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ay p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PD             =no. of particles with decay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OPD             =list of IDENT's of particles with decay fro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qcd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               =QCD lambd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2              =ALA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VOL             =initial scale for parton density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UTF             =min parton pt cutoff (defines QCD cros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BIAS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QIN             =non-perturbative, intrinsic &lt;pt**2&gt; of partons 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   =minimum mass cutoff in QCD jet evolution for glu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quarks (the quark mass is added for heavier qu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UC             =(unevolved) initial parton densiti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NA3 (Drell-Yan)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EHLQ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EHLQ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zw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           =Fermi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QED             =Q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2THW              =sin**2 of Weinberg-Salam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R             =Sirlin's dr, representing the radiative correction to W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CAB             =cos of Cabibb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M               =Z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M               =W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                =probability of UP-UB generation (=probability of DN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on, sum of probabilities for UP-UB, DN-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-SB is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                =probability of scalar particle generation for the six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vors (heaviest flavor in pair determines P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OPN             =probability of J=1/2 bary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RYO             =probability of diquark/antidiquar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Q             =&lt;pt**2&gt; of generated partons in quark/diquark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2Q               =defines X generation for light quarks in quark/di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ts (Field-Feynm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-CX2Q+3*CX2Q*(1-X)**2)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G             =&lt;pt**2&gt; of generated partons in gluon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2G               =defines X generation for light quarks in gluon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eld-Feynm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-CX2G+3*CX2G*(1-X)**2)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ET             =defines parameter in Petersson et al. 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itial heavy quark (I=1,2,3 for CH,BT,TP, resp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/(X*(1.-1./X-EPSPET(I)/(1.-X))**2)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MIN             =min value of available jet energy to keep on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THO             =if .TRUE. the Thompson and Biddulph options fo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on are enforced (seag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.FALSE. standard Field-Feynman (y plateau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al kinematic constrain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OMP,ETHOMP      =define the Thompson and Biddulph varying &lt;pt**2&g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itted had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t**2&gt;= SIGMA*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.-X)/(1.-.5*X)*2.*FTHOMP/MAX(EBEG,ETHOMP)*X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BEG is the input jet energy and 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+PL of the parent quark/diqu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dec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MIX,BZSMIX      =mixing parameters for BD and BS neutral bottom me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1,CND2          =define multiplicity distribution in particle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ing quark/diquarks pairs as secondaries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into particles according to a decay mod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n)=N*exp((n-&lt;n&gt;)**2/(2*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=N0/2+C, n.GE.N0, n.GE.2, n.LE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=N(particles)+N(quark/diquark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CND1+LOG((decaying particle mass)/CN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data1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X               =determines the probability for UP-UB,DN-DB,ST-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Q=1,2,3) to yield PI0,ETA,ETAP (IP=1,2,3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PIN=0, or RHO0,OMEG,PHI (IP=1,2,3) when ISPI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=INT(R+CMIX(IQ+3*ISPIN,1))+INT(R+CMIX(IQ+3*ISPIN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0&lt;R&lt;1 is a random number (same for both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S               =quark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mb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RO              =determines the longitudinal distribution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cleons: exp(-CLPRO*X)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PRO             =&lt;pt**2&gt; of leading nucleons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MB              =factor increasing the &lt;pt**2&gt; of beam jets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1.2, it is increased by 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MB             =factor increasing the mean multiplicity of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PIZ             =ETA/PI0 ratio in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IR              =particle ratios in beam j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PI0 o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pair of PI-,P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pair of K+,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pair of K0,A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: pair of P,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 pair of N,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: pair of 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: pair of S+,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: pair of S-,A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ritten on tape are the particle table contents of /DATA1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3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Record: For each event WRTAPE is called. It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on blocks (only the listed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idrun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R              =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1)             =run date (10000*month+100*day+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2)             =run time (10000*hour+100*minute+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               =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rim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T               =number of final, primary jet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first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ST(1,I)        =px for parton originating initial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ST(2,I)        =py for parton originating initial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ST(3,I)        =pz for parton originating initial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ST(4,I)        =p0 for parton originating initial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ST(5,I)        =mass for parton originating initial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RST(I)          =IDENT for parton originating initial je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init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1,I)        =px for initial interacting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2,I)        =py for initial interacting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3,I)        =pz for initial interacting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4,I)        =p0 for initial interacting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5,I)        =mass for initial interacting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IT(I)          =IDENT for initial interacting part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jet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=jet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           =jet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                 =jet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       =jet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                 =jet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             =j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                =jet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                =jet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             =jet type.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 1  2  3  4  5  6  7  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 UP UB DN DB ST SB CH CB BT BB TP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 14   15 16 17  18   19  20  21  22   23   24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E ANUE E- E+ NUM ANUM MU- MU+ NUT ANUT TAU- T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,THAT,UHAT     =hard scattering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                =effective Q**2  (FFF variable for TWOJET,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son square mass for DRELL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FF              =sqrt of FFF variable for 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              =xf of partons initiating the two-body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                =PTA(J,L), J=1,2, are px and py of parton L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-body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1,XI2            =xf of partons originating the initial parton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                =like PTA for partons originating the initial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              =remaining beam momentum left by initial (unev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                =W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           =W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                =W transvers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           =W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                 =W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                =W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W               =SQRT(QTW**2+QMW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W               =W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1,THAT1,UHAT1  =invariants for W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TYP              =W type, according to the ISAJ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     W+     W-    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QSQ             =QCD coupling at 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W               =W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W               =W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Q0W                =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YP             =initial jet type. Same code as for JE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TYP             =type of partons/particles initiating the two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cess. Same code as for JE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S              =subprocess code, given by 100*K1+K2, where K1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itial channel and K2 to the fin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WO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1,  K2=1: Q-Q --&gt; Q-Q NON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2,  K2=1: Q-Q --&gt; Q-Q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3,  K2=1: QB-Q --&gt; QB-Q ANNIH. F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2: QB-Q --&gt; QB-Q ANNIH. F.NE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3: QB-Q --&gt;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4-6: QB-Q --&gt; QHB-QH (CH,BT,TP,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4,  K2=1: Q-G --&gt; Q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5,  K2=1: G-G --&gt;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2: G-G --&gt; Q-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4-6: G-G --&gt; QHB-QH (CH,BT,TP,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6,  K2=1: Q-QH --&gt; Q-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7,  K2=1: G-QH --&gt; G-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8,  K2=1: QH-QH --&gt; QH-QH NON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9,  K2=1: QH-QH --&gt; QH-QH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10, K2=1: QHB-QH --&gt; QHB-QH  F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2: QHB-QH --&gt; QB-Q F=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3: QHB-QH --&gt;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2=4-6: QHB-QH --&gt; QHB-QH F.NE.I (CH,BT,TP,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NB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0,  K2=0: pure beam jet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, K2 as in TWOJET for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RELLY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1= JW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2= decay channel code, with the same conven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KWMODE in /FSTAT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AMS(1)          =px of the two beam je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S(2)          =py of the two beam je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S(3)          =pz of the two beam je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S(4)          =p0 of the two beam je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S(5)          =mass of the two beam je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jet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1,I)         =px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2,I)         =py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3,I)         =pz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4,I)         =p0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5,I)         =mass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ETS(I)          =IDENT code for j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1)           =px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2)           =py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3)           =pz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4)           =p0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5)           =mass f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W             =IDENT CODE f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jetset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ET              =number of pa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1,I)         =px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2,I)         =py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3,I)         =pz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4,I)         =p0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5,I)         =mass of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IG(I)           =JPACK*JET+K if I is a decay product of part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K=0 then I is a primary pa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-(JPACK*JET+K) if I is a parton origin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aying particle (e.g. a top particle), the sam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coded as particle K in PPTCL; if stabl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re retained K gives the JETSET number of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hich the decaying partic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ET = 1,2 for final jets. JET = 11,12 for initial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PE(I)           =IDENT code for part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AY(I)           =JPACK*K1+K2 if K1 and K2 are decay products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JDCAY(I)=0 then I is a final parton in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SET             =dimension for /JETSET/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CK              =packing integer for /JETSET/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SET parameters are left to their parton shower values, except in W,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rticles decays where they are recalculated summing over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artc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CL              =number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1,I)         =px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2,I)         =py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3,I)         =pz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4,I)         =p0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5,I)         =mass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IG(I)           =IPACK*JET+K if I is a decay product of particl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(IPACK*JET+K) if I is a primary particle of je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/JETSET/. If only stable particles ar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jet particles are IORIG coded as primary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0 if I is a primary beam jet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ET = 1,2 for final jets. JET = 11,12 for initial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T = 0 for beam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I)           =IDENT code for p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AY(I)           =IPACK*K1+K2 if decay products are K1-K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DCAY(I)=0 then particle I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TCL             =dimension for /PARTCL/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K              =packing integer for /PARTCL/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ecord: At the end of a set WREND is called. It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fina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NF             =number of points generated to calculate S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              =integrated cross section for this run. The quoted SI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: i) the K factor, i) the decay branch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RELLYAN boson, if WDECMODE has been set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) the effects of forcing semileptonic decays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vor particles. It does NOT includ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ay forcing by using the FORCE option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              =equivalent luminosity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=ratio of events kept over even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S             =number of physical records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TAP            =number of events 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ED radiative leptonic decays of Drell-Yan produced Z/W/GAM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the decay in the /PARTCL/ particle stream goes through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decay of the boson into two leptons, as from the decay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 the mass shell if undergoing rad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ecay of the charged lepton(s), off the mass shell, into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 lepton(s), on the mas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wo charged lepton secondaries, photons are ag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charged lepton closer in angle, when calculating the off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primary leptons. If a charged lepton does not radiate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te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stable particles are retained, information about the 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 of the decay products is retained in IORIG, through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p particle decays, there are jets among the second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history can be coded in two alternative ways, according to the TOP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One of them follows the specifications of ISAJET: par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regarded, the decay history appears only in the particl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ual rules for particle decays (the IDCAY of primary top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s identifies all primary particles generated in th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ets originated by the parton). The other one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cay parton development. With it the coding of the deca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wo paths, within the particle and the parton stream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stable particles are retained, the two paths cros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decaying top particle can be traced back to the top j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through IORIG in the particle cascade. (The JDCAY of the fin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in the parton cascade is set to 0.). When the top particle dec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coding goes through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decay of the top particle into the 3 primary leptons/part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cay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radiative decays of the primary charged leptons and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s of the par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ecay leptons which do not decay radiatively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n the first step. If they radiate, the decay coding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for leptonic decays of Drell-Yan produced Z/W/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ecay partons appear both in /PARTCL/, coded as p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JETSET/ coded as jets. Their IORIG's in /PARTCL/ give the top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. Their JORIG's in /JETSET/ give the corresponding par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TCL/ as origins. A negative sign in front of their JORIG's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sult from a parton cascade, but from the decay of a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RIG's of primary particles in a decay jet gives the jet in /JET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origin, according to the general convention. Thus, wh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y of a stable particle in a decay jet backwards, o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first, a cascade of unstable particles belonging to the jet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jet particle whose origin is a jet in /JETSET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n, a QCD jet cascade coded in /JETSET/, up to a primary j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s a parton coded as particle in /PARTCL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finally, the decaying top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CAY of the top particle identifies the 3 primary deca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le stream. The IDCAY's of the latter identif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resulting from their respective decays or je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on, that means all primary particles generated in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jets originated by the parton. Thus, following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forward, by means of IDCAY, provides a description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stream. (Having IDCAY referring to the particle stream on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sequence of having JDCAY referring to jets only, with JDC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 a final jet in the QCD sh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ble particles only are retained, top decay particles an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igins modified, so as to jump over the missing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which include also the decaying top particle. Thus, the JOR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decay jets give the top jet, to which the decaying top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, as their origin. The IORIG's of particles generated in decay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jet in /JETSET/, to which the particles belong, as their orig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a minus sign is put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within a given run have uniform weight. Separate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together using SIGF/NEVENT as the weight per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true cross section in mb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