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20626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62003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51903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56707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