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list to see if all its elements satisfy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rall p [x1;...;xn]} returns {true} if {(p xi)} is true for all {x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Otherwise it returns {false}. If the list is empty,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orall (fun x -&gt; x &lt;= 2) [0;1;2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forall (fun x -&gt; x &lt;= 2) [1;2;3];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find, tryfind, mem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