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6643171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5865780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876431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9316000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3799969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109191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433171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298410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832076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794444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411548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