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5145116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0802705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