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54479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01237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745577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02312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63108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66950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059769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57588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587972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70322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768569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