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88703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7588616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