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031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758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515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59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