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40508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59271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5919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1772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