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5135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3516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5669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975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