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0179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29304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94764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71517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